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 xml:space="preserve">SEZNAM DOKUMENTACE STAVBY                     STUPEŇ :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 xml:space="preserve">PROJEKT (P)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c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>Stavba</w:t>
        <w:tab/>
        <w:tab/>
        <w:t xml:space="preserve">Brno Židenice, budova zastávky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ab/>
        <w:tab/>
        <w:tab/>
        <w:t>– oprava vnějších ploch</w:t>
        <w:tab/>
        <w:tab/>
        <w:t xml:space="preserve">                   </w:t>
        <w:tab/>
        <w:tab/>
        <w:tab/>
        <w:tab/>
        <w:tab/>
        <w:t>parc.č. 5882, 5883/4, k.ú. Brno - Židenice (611115)</w:t>
      </w:r>
      <w:r>
        <w:rPr/>
        <w:t xml:space="preserve">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 </w:t>
      </w:r>
      <w:r>
        <w:rPr>
          <w:b w:val="false"/>
        </w:rPr>
        <w:t>Část</w:t>
        <w:tab/>
        <w:tab/>
        <w:tab/>
        <w:t>Architektonicko – stavební řešení</w:t>
        <w:tab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6" w:space="0" w:color="000000"/>
        </w:pBdr>
        <w:rPr/>
      </w:pPr>
      <w:r>
        <w:rPr>
          <w:sz w:val="24"/>
        </w:rPr>
        <w:t>Poř. č.</w:t>
        <w:tab/>
        <w:t xml:space="preserve"> </w:t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>D 01.</w:t>
        <w:tab/>
        <w:tab/>
        <w:tab/>
        <w:t xml:space="preserve">Průvodní a technická zpráva stavební části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02.</w:t>
        <w:tab/>
        <w:tab/>
        <w:tab/>
        <w:t>Situační výkres širších vztahů, katastrální situační výkres, 1:100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03.</w:t>
        <w:tab/>
        <w:tab/>
        <w:tab/>
        <w:t>Celkový situační výkres stavby – inženýrské sítě, 1 : 20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04.</w:t>
        <w:tab/>
        <w:tab/>
        <w:tab/>
        <w:t>Oprava anglických dvorků, demolice a základy nové rampy, 1 : 50</w:t>
      </w:r>
    </w:p>
    <w:p>
      <w:pPr>
        <w:pStyle w:val="Normal"/>
        <w:widowControl w:val="false"/>
        <w:rPr/>
      </w:pPr>
      <w:r>
        <w:rPr>
          <w:sz w:val="22"/>
        </w:rPr>
        <w:t>D 05.</w:t>
        <w:tab/>
        <w:tab/>
        <w:tab/>
        <w:t>Výkres stávající terasy – bourání, 1 : 50</w:t>
      </w:r>
    </w:p>
    <w:p>
      <w:pPr>
        <w:pStyle w:val="Normal"/>
        <w:widowControl w:val="false"/>
        <w:rPr/>
      </w:pPr>
      <w:r>
        <w:rPr>
          <w:sz w:val="22"/>
        </w:rPr>
        <w:t>D 06.</w:t>
        <w:tab/>
        <w:tab/>
        <w:tab/>
        <w:t>Výkres terasy – stavební úpravy, 1 : 50</w:t>
      </w:r>
    </w:p>
    <w:p>
      <w:pPr>
        <w:pStyle w:val="Normal"/>
        <w:widowControl w:val="false"/>
        <w:rPr/>
      </w:pPr>
      <w:r>
        <w:rPr>
          <w:sz w:val="22"/>
        </w:rPr>
        <w:t>D 07.</w:t>
        <w:tab/>
        <w:tab/>
        <w:tab/>
        <w:t>Stavební úpravy fasády terasy, 1 : 50</w:t>
      </w:r>
    </w:p>
    <w:p>
      <w:pPr>
        <w:pStyle w:val="Normal"/>
        <w:widowControl w:val="false"/>
        <w:rPr/>
      </w:pPr>
      <w:r>
        <w:rPr>
          <w:sz w:val="22"/>
        </w:rPr>
        <w:t>D 08.</w:t>
        <w:tab/>
        <w:tab/>
        <w:tab/>
        <w:t xml:space="preserve">Schéma uložení žlabů terasy – žlaby se spádem 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09.</w:t>
        <w:tab/>
        <w:tab/>
        <w:tab/>
        <w:t xml:space="preserve">Výkres stávající rampy - bourání, 1 : 50 </w:t>
        <w:tab/>
      </w:r>
    </w:p>
    <w:p>
      <w:pPr>
        <w:pStyle w:val="Normal"/>
        <w:widowControl w:val="false"/>
        <w:rPr/>
      </w:pPr>
      <w:r>
        <w:rPr>
          <w:sz w:val="22"/>
        </w:rPr>
        <w:t>D 10.</w:t>
        <w:tab/>
        <w:tab/>
        <w:tab/>
        <w:t xml:space="preserve">Výkres nové rampy – umístění a chodníky, 1 : 50 </w:t>
      </w:r>
    </w:p>
    <w:p>
      <w:pPr>
        <w:pStyle w:val="Normal"/>
        <w:widowControl w:val="false"/>
        <w:rPr/>
      </w:pPr>
      <w:r>
        <w:rPr>
          <w:sz w:val="22"/>
        </w:rPr>
        <w:t>D 11.</w:t>
        <w:tab/>
        <w:tab/>
        <w:tab/>
        <w:t>Výkres nové rampy – pohledy, 1 : 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2.</w:t>
        <w:tab/>
        <w:tab/>
        <w:tab/>
        <w:t>Výkres tvaru nové rampy, 1 : 2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3.</w:t>
        <w:tab/>
        <w:tab/>
        <w:tab/>
        <w:t>Výkres výztuže nové rampy, 1 : 2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4.</w:t>
        <w:tab/>
        <w:tab/>
        <w:tab/>
        <w:t>Úprava parkovací plochy – stávající stav, bourání, 1 : 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5.</w:t>
        <w:tab/>
        <w:tab/>
        <w:tab/>
        <w:t>Úprava parkovací plochy – nový stav, 1 : 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6.</w:t>
        <w:tab/>
        <w:tab/>
        <w:tab/>
        <w:t>Úprava parkovací plochy – nový stav, řezy A-A, B-B, 1 : 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7.</w:t>
        <w:tab/>
        <w:tab/>
        <w:tab/>
        <w:t>Železobetonová opěrná stěna – výkres výztuže, 1 : 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8.</w:t>
        <w:tab/>
        <w:tab/>
        <w:tab/>
        <w:t>Výkres vrstevnic a vytyčení, 1 : 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19.</w:t>
        <w:tab/>
        <w:tab/>
        <w:tab/>
        <w:t>Vyznačení parkovacích stání, 1 : 10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20.</w:t>
        <w:tab/>
        <w:tab/>
        <w:tab/>
        <w:t>Schéma uložení žlabů parkoviště – žlaby beze spádu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21.</w:t>
        <w:tab/>
        <w:tab/>
        <w:tab/>
        <w:t>Výpis výrobků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 22.</w:t>
        <w:tab/>
        <w:tab/>
        <w:tab/>
        <w:t>Výkaz výměr / rozpočet</w:t>
      </w:r>
    </w:p>
    <w:p>
      <w:pPr>
        <w:pStyle w:val="Normal"/>
        <w:widowControl w:val="false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30:00Z</dcterms:created>
  <dc:creator>Petr Stehlík</dc:creator>
  <dc:description/>
  <cp:keywords/>
  <dc:language>en-US</dc:language>
  <cp:lastModifiedBy>uzivatel</cp:lastModifiedBy>
  <cp:lastPrinted>2017-04-14T12:22:00Z</cp:lastPrinted>
  <dcterms:modified xsi:type="dcterms:W3CDTF">2021-01-15T13:36:00Z</dcterms:modified>
  <cp:revision>3</cp:revision>
  <dc:subject/>
  <dc:title>                                                          </dc:title>
</cp:coreProperties>
</file>